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Информационное сообщение</w:t>
      </w:r>
    </w:p>
    <w:p>
      <w:pPr>
        <w:pStyle w:val="Normal"/>
        <w:jc w:val="both"/>
        <w:rPr/>
      </w:pPr>
      <w:r>
        <w:rPr/>
        <w:t xml:space="preserve">МУ «Комитет по управлению имуществом Варненского муниципального района» (далее - Организатор торгов)  проводит  аукцион по приватизации муниципального имущества, в соответствии с Федеральным законом  от 21.12.2001г. № 178-ФЗ «О приватизации государственного и муниципального имущества» в открытой форме, без ограничения участников: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бъект,  выставляемый на аукцион: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Лот №1   Автомобиль ВАЗ-21213, легковой, 1999 годы выпуска, цвет кузова ярко-белый, идентификационный номер (VIN)XTA212130Y1467725, кузов № 1467725,  расположенный  по адресу: Челябинская   область,  Варненский  район,  с.  Варна,  ул.  Советская,  д. 94. Начальная  цена продажи составляет 30000  руб.</w:t>
        <w:br/>
        <w:t xml:space="preserve">       Для участия в аукционе необходимо предоставить в Комитет по имуществу по адресу: Челябинская область, с. Варна, ул. Советская, д.135, кабинет № 2  заявку и документы: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>Юридические лица:</w:t>
      </w:r>
    </w:p>
    <w:p>
      <w:pPr>
        <w:pStyle w:val="Normal"/>
        <w:autoSpaceDE w:val="false"/>
        <w:jc w:val="both"/>
        <w:rPr/>
      </w:pPr>
      <w:r>
        <w:rPr/>
        <w:t>-заверенные копии учредительных документов;</w:t>
      </w:r>
    </w:p>
    <w:p>
      <w:pPr>
        <w:pStyle w:val="Normal"/>
        <w:autoSpaceDE w:val="false"/>
        <w:jc w:val="both"/>
        <w:rPr/>
      </w:pPr>
      <w:r>
        <w:rPr/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jc w:val="both"/>
        <w:rPr/>
      </w:pPr>
      <w:r>
        <w:rPr/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/>
      </w:pPr>
      <w:r>
        <w:rPr/>
        <w:t>- платежный документ о перечислении задатка (10%);</w:t>
      </w:r>
    </w:p>
    <w:p>
      <w:pPr>
        <w:pStyle w:val="Normal"/>
        <w:autoSpaceDE w:val="false"/>
        <w:jc w:val="both"/>
        <w:rPr/>
      </w:pPr>
      <w:r>
        <w:rPr/>
        <w:t xml:space="preserve">- опись предоставленных документов (2 экз.)      </w:t>
      </w:r>
    </w:p>
    <w:p>
      <w:pPr>
        <w:pStyle w:val="Normal"/>
        <w:autoSpaceDE w:val="false"/>
        <w:jc w:val="both"/>
        <w:rPr/>
      </w:pPr>
      <w:r>
        <w:rPr>
          <w:b/>
        </w:rPr>
        <w:t>2</w:t>
      </w:r>
      <w:r>
        <w:rPr/>
        <w:t>.Физические лица:</w:t>
      </w:r>
    </w:p>
    <w:p>
      <w:pPr>
        <w:pStyle w:val="Normal"/>
        <w:autoSpaceDE w:val="false"/>
        <w:jc w:val="both"/>
        <w:rPr/>
      </w:pPr>
      <w:r>
        <w:rPr/>
        <w:t>- предъявляют документ, удостоверяющий личность, или представляют копии всех его листов;</w:t>
      </w:r>
    </w:p>
    <w:p>
      <w:pPr>
        <w:pStyle w:val="Normal"/>
        <w:autoSpaceDE w:val="false"/>
        <w:jc w:val="both"/>
        <w:rPr/>
      </w:pPr>
      <w:r>
        <w:rPr/>
        <w:t>-платежный документ о перечислении задатка (10%);</w:t>
      </w:r>
    </w:p>
    <w:p>
      <w:pPr>
        <w:pStyle w:val="Normal"/>
        <w:autoSpaceDE w:val="false"/>
        <w:jc w:val="both"/>
        <w:rPr/>
      </w:pPr>
      <w:r>
        <w:rPr/>
        <w:t>-опись предоставленных документов (2 экз.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00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Все листы документов, представляемых одновременно с заявкой, либо отдельны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ток  перечисляется в  счет обеспечения оплаты приобретаемого на аукционе имущества. Реквизиты для перечисления задатка: Финансовое управление администрации Варненского муниципального района (МУ «Комитет по управлению имуществом Варненского муниципального района») лицевой счет №05358300003 ВР, ИНН 7428002051, КПП 742801001, р.сч. .№ 40302810400005000014, БИК 047517000, в РКЦ с. Вар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ки принимаются по адресу Организатора торгов с даты опубликования объявления  до 15.02.2013г.  до 17.00 ч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8.02.2013г. в 11.00 часов – комиссия осуществляет рассмотрение заявок и документов претенденто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05.03.2013 года аукционная комиссия  проводит аукцион, в 11.00 часов,  по  адресу Организатора торгов. Шаг аукциона составляет 5% от начальной цены. Аукцион, в котором принял участие только один участник, признается несостоявшимся. При равенстве двух и более предложений о цене государственного или муниципального имущества на аукционе, открытой по форме подачи предложения о цене, победителем признается тот участник, чья заявка была подана раньше других заявок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купли-продажи заключается с победителем не ранее 10 рабочих дней и не позднее 15 рабочих дней, с даты подведения итогов аукциона. Полная оплата за приобретенное имущество производится в течение 10 банковских дней с момента заключения договора. При уклонении или отказе победителя аукциона от заключения в установленный срок договора купли-продажи имущества, задаток ему не возвращается и он утрачивает право на заключение указанного договор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дней после дня полной оплаты имущества.</w:t>
      </w:r>
    </w:p>
    <w:p>
      <w:pPr>
        <w:pStyle w:val="Normal"/>
        <w:jc w:val="both"/>
        <w:rPr/>
      </w:pPr>
      <w:r>
        <w:rPr/>
        <w:t>Дополнительную информацию о порядке проведения торгов, а также документах, представляемых на аукцион, реквизитах для перечисления задатка можно получить у Организатора торгов по вышеуказанному адресу (тел: 2-21-40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  <w:t>Начальник МУ «Комитет по управлению</w:t>
        <w:tab/>
        <w:t>Л.С. Петрова</w:t>
      </w:r>
    </w:p>
    <w:p>
      <w:pPr>
        <w:pStyle w:val="Normal"/>
        <w:jc w:val="both"/>
        <w:rPr/>
      </w:pPr>
      <w:r>
        <w:rPr/>
        <w:t xml:space="preserve">имуществом Варненского муниципального </w:t>
      </w:r>
    </w:p>
    <w:p>
      <w:pPr>
        <w:pStyle w:val="Normal"/>
        <w:jc w:val="both"/>
        <w:rPr/>
      </w:pPr>
      <w:r>
        <w:rPr/>
        <w:t>района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3:00Z</dcterms:created>
  <dc:creator>LYSINA</dc:creator>
  <dc:description/>
  <cp:keywords/>
  <dc:language>en-US</dc:language>
  <cp:lastModifiedBy>LYSINA</cp:lastModifiedBy>
  <cp:lastPrinted>2013-01-16T09:15:00Z</cp:lastPrinted>
  <dcterms:modified xsi:type="dcterms:W3CDTF">2013-01-18T09:14:00Z</dcterms:modified>
  <cp:revision>20</cp:revision>
  <dc:subject/>
  <dc:title>Условия продажи имущества:</dc:title>
</cp:coreProperties>
</file>